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№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8018172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21.06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ЫПОЛНЕНИЕ ИНСТАЛЛЯЦИОННЫХ РАБОТ В СЕГМЕНТЕ В2B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1.07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ПОЛНЕНИЕ ИНСТАЛЛЯЦИОННЫХ РАБОТ В СЕГМЕНТЕ В2B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22» июля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Место, дата и время открытия доступа к Заявк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1» июля 2019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Место, дата и время открытия доступа к Заявк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2» июля 2019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. 10 Место и дата рассмотрения Заявок, проведения основного этапа закупки (оценки и сопоставления Заявок),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июля 2019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 «16» июля 2019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1» августа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. 10 Место и дата рассмотрения Заявок, проведения основного этапа закупки (оценки и сопоставления Заявок),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5» июля 2019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5» июля 2019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5» августа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2 Дата и время окончания срока предоставления Участникам разъяснений положений Извещения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Извещения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9 года 12:00:00 (время московско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7-11T11:49:00Z</cp:lastPrinted>
  <dcterms:modified xsi:type="dcterms:W3CDTF">2019-07-11T07:04:00Z</dcterms:modified>
  <cp:revision>119</cp:revision>
  <dc:subject/>
  <dc:title/>
</cp:coreProperties>
</file>